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2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260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641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568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818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783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67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387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4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2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984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473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39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456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517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