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10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55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79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30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71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063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09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2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52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45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23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