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89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6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2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8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72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33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69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49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645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89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1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0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88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67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877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2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47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