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2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832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23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55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9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66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48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37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37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33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45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8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7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0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94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