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66370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90020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60128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13603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40240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61819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91933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30486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02470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23253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46317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9691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15919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