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34561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49688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45748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76586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4270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62266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43230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33553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9628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66895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82209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25973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3656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3232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40652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51465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57878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