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03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742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400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32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140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441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534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990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602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648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91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131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965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570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410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