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278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667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74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084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541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0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474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492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552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336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636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640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081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