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5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60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029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26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03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145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33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14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51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40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6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55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88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337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78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35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