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774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040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012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448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308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436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095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692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637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287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272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237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99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837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888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