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959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188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233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361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96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008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279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073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059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873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097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705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202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