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27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37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88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938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780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232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047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180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76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294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186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222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393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098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765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830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792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