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3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25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82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88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42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77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6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38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22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61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82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7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68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81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7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