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54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85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0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21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39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90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909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32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116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14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206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20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64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