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532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511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542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253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535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879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639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532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159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990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929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479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766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089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37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729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591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