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87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221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814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284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2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987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331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20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837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719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74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6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258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574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449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