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689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9794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4335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8649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040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6946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1514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4779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081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0824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453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352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3059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