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381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573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416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267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8493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645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046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29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934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661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368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998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796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238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496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606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