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49940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641084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255629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557726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66692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03080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964396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959774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025151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391657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858465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241216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08795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549311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38704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