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423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91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110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685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003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307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367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028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537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3063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67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237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983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