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5190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045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590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800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412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458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6137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064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6599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283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574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213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289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574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6257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803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088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