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892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097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130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686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691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402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755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435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487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838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552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568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343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473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885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