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89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272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48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57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45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5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520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34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09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086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11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57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89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