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449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635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920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974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040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6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196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850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384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789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942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860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520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857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73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426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530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