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3058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09060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55718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1982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27531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9952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10401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34159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75532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9663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9910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1115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5037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8413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40141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