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753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370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296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702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378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479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464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165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655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26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8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749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93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