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6127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69871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48871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2648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65258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34107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6462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23835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83016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1513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9111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0278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16733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00031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21440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92848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7406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