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589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971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47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779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721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083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509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52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14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457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437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167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93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94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12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