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1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86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023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160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859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874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489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922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163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05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7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870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88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