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046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673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109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283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632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41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091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906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294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226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828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04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605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407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359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733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258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