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340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060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853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62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823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426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41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164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733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158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868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410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576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843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7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