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50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66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382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84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690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67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32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65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73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409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127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34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071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