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865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112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526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24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30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457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3254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8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574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6453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602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434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255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539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213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98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426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