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32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64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71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8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7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853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4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68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46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74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73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6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95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97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