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37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79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3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59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3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262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984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501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909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854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3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749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