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4713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3258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1815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3109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3226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4880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7402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18182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5514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1820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559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120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5616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1901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2259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66012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7508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