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691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897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529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661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033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999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778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932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97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847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077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380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010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290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927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