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099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963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1620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1329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598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108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201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0117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352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0212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095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292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944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