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783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599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662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262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31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386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543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792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304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38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146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795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615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710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450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11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