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799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961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735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225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815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009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905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116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366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461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275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712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313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426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332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