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15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073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237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42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279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435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34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54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83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82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538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868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