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557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669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085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091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315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785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851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803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984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118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33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428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827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546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695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452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40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