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353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6871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5271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5375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0605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7451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2056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9022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0588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4787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672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9747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5707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8915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1296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