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829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31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410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894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010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932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244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110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9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178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691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574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744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