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596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029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76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825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319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650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909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613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334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509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421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466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545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963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449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538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610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