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64182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66489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7812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78390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64706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34821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66203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60180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91732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05669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90992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00173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2765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64111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21335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