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8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14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2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99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78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75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84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22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90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86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16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28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2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