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20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49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5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96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76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3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5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4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4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38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17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4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003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1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18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15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72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