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64786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89545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39164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28714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70927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76106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74868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62929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48377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35049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22881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93755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45219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7765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5061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