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43034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19253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72588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21400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93016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07476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5456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93841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52327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51973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72064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93847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68121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